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7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84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р материала (ФИО)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en-US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Шарабарина Татьяна Сергеевна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олжность (с указанием преподаваемого предмета)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</w:rPr>
              <w:t>*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читель немецкого языка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разовательное учреждени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ниципальное общеобразовательное учреждение основная общеобразовательная школа п. Новый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звание материал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en-US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вая контрольная работа по немецкому языку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ласс (возраст)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-5 классы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чебный предме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мецкий язык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УМК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.Л.Бим, Л.И. Рыжов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ид ресурса (презентация, видео, текстовый документ  и другие)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текстовый документ 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Техническое оснащение (компьютер, интерактивная доска и другие.)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и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адачи материал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: Контроль навыков чтения, письм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,  лексических, грамматических знаний учащихся, полученных за учебный год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ыявить уровень  сформированности знаний, умений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 навыков учащихся за учебный год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раткое описание работы с ресурсом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</w:rPr>
              <w:t>*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конце учебного года (май)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писок использован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сылки на Интернет - источник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http://www.openclass.ru/node/498188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https://infourok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http://window.edu.ru/catalog/pdf2txt/179/37179/14192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нее данный материал был опубликован в интернете (адрес публикации материала)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</w:rPr>
              <w:t xml:space="preserve"> *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https://infourok.ru/itogovaya-kontrolnaya-rabota-po-nemeckomu-yaziku-klass-1034859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https://infourok.ru/itogovaya-kontrolnaya-rabota-po-nemeckomu-yaziku-klass-1027200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https://infourok.ru/itogovaya-kontrolnaya-rabota-po-nemeckomu-yaziku-klass-il-bim-992516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0059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node/498188" TargetMode="External"/><Relationship Id="rId3" Type="http://schemas.openxmlformats.org/officeDocument/2006/relationships/hyperlink" Target="https://infourok.ru/" TargetMode="External"/><Relationship Id="rId4" Type="http://schemas.openxmlformats.org/officeDocument/2006/relationships/hyperlink" Target="http://window.edu.ru/catalog/pdf2txt/179/37179/14192" TargetMode="External"/><Relationship Id="rId5" Type="http://schemas.openxmlformats.org/officeDocument/2006/relationships/hyperlink" Target="https://infourok.ru/itogovaya-kontrolnaya-rabota-po-nemeckomu-yaziku-klass-1034859.html" TargetMode="External"/><Relationship Id="rId6" Type="http://schemas.openxmlformats.org/officeDocument/2006/relationships/hyperlink" Target="https://infourok.ru/itogovaya-kontrolnaya-rabota-po-nemeckomu-yaziku-klass-1027200.html" TargetMode="External"/><Relationship Id="rId7" Type="http://schemas.openxmlformats.org/officeDocument/2006/relationships/hyperlink" Target="https://infourok.ru/itogovaya-kontrolnaya-rabota-po-nemeckomu-yaziku-klass-il-bim-992516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dc:language>en-US</dc:language>
  <cp:lastModifiedBy>User</cp:lastModifiedBy>
  <dcterms:modified xsi:type="dcterms:W3CDTF">2013-09-19T17:57:00Z</dcterms:modified>
  <cp:revision>2</cp:revision>
  <dc:subject/>
  <dc:title>Пояснительная записка</dc:title>
</cp:coreProperties>
</file>